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Heading1"/>
        <w:jc w:val="center"/>
        <w:rPr/>
      </w:pPr>
      <w:r>
        <w:rPr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КОВСКИЙ    РАЙ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АДМИНИСТРАЦИЯ   БОКОВСКОГО </w:t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СЕЛЬСКОГО 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jc w:val="center"/>
        <w:rPr/>
      </w:pPr>
      <w:r>
        <w:rPr/>
      </w:r>
    </w:p>
    <w:p>
      <w:pPr>
        <w:pStyle w:val="Normal"/>
        <w:tabs>
          <w:tab w:val="clear" w:pos="720"/>
          <w:tab w:val="left" w:pos="410" w:leader="none"/>
          <w:tab w:val="center" w:pos="496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1.04.2012 г.                                   ст. Боковская                                 № 214</w:t>
      </w:r>
    </w:p>
    <w:p>
      <w:pPr>
        <w:pStyle w:val="Normal"/>
        <w:tabs>
          <w:tab w:val="clear" w:pos="720"/>
          <w:tab w:val="left" w:pos="410" w:leader="none"/>
          <w:tab w:val="center" w:pos="496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на предоста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услуг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чреждения  «Дуленковский сельс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м  культуры» за 2011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0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120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10" w:leader="none"/>
          <w:tab w:val="center" w:pos="4961" w:leader="none"/>
        </w:tabs>
        <w:rPr/>
      </w:pPr>
      <w:r>
        <w:rPr>
          <w:sz w:val="28"/>
          <w:szCs w:val="28"/>
        </w:rPr>
        <w:t>В соответствии с требованиями ст. 69.2 Бюджетного Кодекса Российской Федерации, Постановления Администрации Боковского  сельского поселения от 29.06.2011 г № 103 «</w:t>
      </w:r>
      <w:r>
        <w:rPr>
          <w:bCs/>
          <w:sz w:val="28"/>
          <w:szCs w:val="28"/>
        </w:rPr>
        <w:t>О порядке организации работы по формированию и финансовому обеспечению муниципального задания муниципальным учреждениям Боковского сельского поселения»</w:t>
      </w:r>
    </w:p>
    <w:p>
      <w:pPr>
        <w:pStyle w:val="Normal"/>
        <w:tabs>
          <w:tab w:val="clear" w:pos="720"/>
          <w:tab w:val="left" w:pos="120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 Утвердить отчет о результатах мониторинга и контроля исполнения муниципального задания муниципальным учреждением «Дуленковский сельский дом культуры» на 2011 год и плановый период 2012 и 2014 годов» за 2011 год согласно приложению к </w:t>
      </w:r>
      <w:r>
        <w:rPr/>
        <w:t xml:space="preserve"> </w:t>
      </w:r>
      <w:r>
        <w:rPr>
          <w:sz w:val="28"/>
          <w:szCs w:val="28"/>
        </w:rPr>
        <w:t>настоящему постановлению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 Контроль за выполнением постановления возложить на заведующего сектором экономики и финансов Харламову Я.А.</w:t>
      </w:r>
    </w:p>
    <w:p>
      <w:pPr>
        <w:pStyle w:val="Normal"/>
        <w:ind w:firstLine="705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Nonformat"/>
        <w:widowControl/>
        <w:ind w:left="851" w:hanging="425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Nonformat"/>
        <w:widowControl/>
        <w:ind w:left="851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Главы Боковского</w:t>
      </w:r>
    </w:p>
    <w:p>
      <w:pPr>
        <w:pStyle w:val="ConsNonformat"/>
        <w:widowControl/>
        <w:ind w:left="851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А.Н.Вечеркин</w:t>
      </w:r>
    </w:p>
    <w:p>
      <w:pPr>
        <w:pStyle w:val="ConsNonformat"/>
        <w:widowControl/>
        <w:ind w:left="851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Nonformat"/>
        <w:widowControl/>
        <w:ind w:left="851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851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Боковского сельского поселения</w:t>
      </w:r>
    </w:p>
    <w:p>
      <w:pPr>
        <w:pStyle w:val="ConsNonformat"/>
        <w:widowControl/>
        <w:ind w:left="851"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.04.2012 г.№214</w:t>
      </w:r>
    </w:p>
    <w:p>
      <w:pPr>
        <w:pStyle w:val="ConsNonformat"/>
        <w:widowControl/>
        <w:ind w:left="851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мониторинга и контроля исполнения муниципального задания муниципальным учреждением «Дуленковский сельский дом культуры» на 2011 год и плановый период 2012 и 2014 годов» з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Муниципальное задание на 2011 год по оказанию муниципальных услуг в области культуры было установлено в соответствии с постановлением Администрации Боковского сельского поселения  от 31.12.2010г. № 190 «О формировании и финансовом обеспечении выполнения муниципального задания муниципальным учреждением Боковского сельского поселения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задание устанавливалось с целью</w:t>
      </w:r>
      <w:r>
        <w:rPr/>
        <w:t xml:space="preserve"> </w:t>
      </w:r>
      <w:r>
        <w:rPr>
          <w:sz w:val="28"/>
          <w:szCs w:val="28"/>
        </w:rPr>
        <w:t>создания стимулов для ориентации муниципального учреждения сельского поселения на запросы потребителей муниципальных услуг, повышения их качества и зависимости финансирования от реальных результатов работы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устанавливалось по перечню услуг, разработанному и утвержденному постановлением</w:t>
      </w:r>
      <w:r>
        <w:rPr/>
        <w:t xml:space="preserve"> </w:t>
      </w:r>
      <w:r>
        <w:rPr>
          <w:sz w:val="28"/>
          <w:szCs w:val="28"/>
        </w:rPr>
        <w:t xml:space="preserve">Администрации Боковского сельского поселения  от 30.12.2010г. № 275 «Об утверждении Перечня муниципальных услуг предоставляемых в Боковском сельском поселении  по муниципальному учреждению «Дуленковский сельский дом культуры» </w:t>
      </w:r>
    </w:p>
    <w:p>
      <w:pPr>
        <w:pStyle w:val="Heading1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Количественные показатели установленного муниципального задания  были включены в </w:t>
      </w:r>
      <w:r>
        <w:rPr/>
        <w:t>муниципальную долгосрочную целевую программу «Комплексная программа по сохранению и развитию культуры, физкультуры и спорта в Боковском сельском поселении на 2011-2013 годы», утвержденную постановлением Администрации Боковского сельского поселения от 22.11.2010г. № 148 с изменениями и дополнениями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sz w:val="28"/>
          <w:szCs w:val="28"/>
        </w:rPr>
        <w:t>При разработке показателей качества предоставления муниципальных услуг были учтены требования регламентов оказания услуг.</w:t>
      </w:r>
    </w:p>
    <w:p>
      <w:pPr>
        <w:pStyle w:val="ConsPlusNormal1"/>
        <w:widowControl/>
        <w:spacing w:lineRule="auto" w:line="23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эффективности работы муниципального учреждения культуры Боковского сельского поселения по оказанию муниципальных услуг и своевременной корректировки количественных характеристик и объемов финансового обеспечения выполнения муниципального задания  в 2011 году  Администрацией Боковского сельского поселения был организован мониторинг и контроль исполнения муниципального задания на предоставление муниципальных услуг . Мониторинг и контроль проводились путем анализа отчетности. </w:t>
      </w:r>
    </w:p>
    <w:p>
      <w:pPr>
        <w:pStyle w:val="ConsPlusNormal1"/>
        <w:widowControl/>
        <w:spacing w:lineRule="auto" w:line="2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выполнении муниципального задания муниципальным учреждением «Дуленковский сельский дом культуры» на 2011 год и плановый период 2012 и 2014 годов» за 2011 год представлен в форме № 1.</w:t>
      </w:r>
    </w:p>
    <w:p>
      <w:pPr>
        <w:pStyle w:val="ConsPlusNormal1"/>
        <w:widowControl/>
        <w:spacing w:lineRule="auto" w:line="2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851" w:right="454" w:gutter="0" w:header="0" w:top="454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рма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чет о выполнении муниципального задания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 учреждением «Дуленковский сельский дом культуры» на 2011 год и плановый период 2012 и 2014 годов» за 2011 год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8"/>
        <w:gridCol w:w="1500"/>
        <w:gridCol w:w="3566"/>
        <w:gridCol w:w="3396"/>
        <w:gridCol w:w="2906"/>
        <w:gridCol w:w="2304"/>
      </w:tblGrid>
      <w:tr>
        <w:trPr>
          <w:trHeight w:val="720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казател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мерения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чение, утвержденное в государственном задании на отчетный финансовый год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актическое значение за отчетный финансовы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арактеристика причин отклонения от запланированных значений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Услуги развлекательного характе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проведенных мероприятий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Количество проводимых вечеров отдыха, концертов, дискотек -645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Количество проводимых массовых  праздников, народных гуляний-32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одимых развлекательных программ, викторин, конкурсов, утренников -16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Количество проводимых 1. Количество проводимых вечеров отдыха, концертов, дискотек -710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Количество проводимых массовых  праздников, народных гуляний-37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личество проводимых развлекательных программ, викторин, конкурсов, утренников -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проведенных мероприятий больше плановых на 65, в связи с необходимостью проведения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полнительных концертов и дискотек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проведенных мероприятий больше плановых на 5, в связи с необходимостью проведения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полнительных массовых праздников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проведенных мероприятий больше плановых на 24, в связи с необходимостью проведения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полнительных развлекательных программ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ведения об организации культурно-досугового типа за 2011 год (ф.7-НК)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ведения об организации культурно-досугового типа за 2011 год (ф.7-НК)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ведения об организации культурно-досугового типа за 2011 год (ф.7-НК)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слуги социально- культурного, просветительского характера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проведенных мероприятий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Количество проводимых тематических вечеров, бесед, демонстраций фильмов-120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Количество проводимых тематических вечеров, бесед, демонстраций фильмов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14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проведенных мероприятий больше плановых на 20, в связи с необходимостью проведения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полнительных тематических вечеров, бесед, демонстраций фильмов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ведения об организации культурно-досугового типа за 2011 год (ф.7-НК)</w:t>
            </w:r>
          </w:p>
        </w:tc>
      </w:tr>
      <w:tr>
        <w:trPr>
          <w:trHeight w:val="240" w:hRule="atLeast"/>
          <w:cantSplit w:val="true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здание условий для занятий любительским художественным творчеств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проведенных мероприятий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 Количество проводимых выставок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оративно-прикладного творчества-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Количество проводимых выставок декоративно-прикладного творчества -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ведения об организации культурно-досугового типа за 2011 год (ф.7-НК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spacing w:lineRule="auto" w:line="216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454" w:right="454" w:gutter="0" w:header="0" w:top="851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spacing w:lineRule="auto" w:line="216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spacing w:lineRule="auto" w:line="216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Показатели эффективности реализации </w:t>
      </w:r>
    </w:p>
    <w:p>
      <w:pPr>
        <w:pStyle w:val="ConsPlusNormal1"/>
        <w:widowControl/>
        <w:spacing w:lineRule="auto" w:line="216"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рограммы в 2011 году </w:t>
      </w:r>
    </w:p>
    <w:p>
      <w:pPr>
        <w:pStyle w:val="ConsPlusNormal1"/>
        <w:widowControl/>
        <w:spacing w:lineRule="auto" w:line="216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tbl>
      <w:tblPr>
        <w:tblW w:w="4800" w:type="pct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9"/>
        <w:gridCol w:w="5676"/>
        <w:gridCol w:w="2265"/>
        <w:gridCol w:w="1927"/>
        <w:gridCol w:w="1794"/>
        <w:gridCol w:w="2691"/>
      </w:tblGrid>
      <w:tr>
        <w:trPr>
          <w:trHeight w:val="23" w:hRule="atLeast"/>
          <w:cantSplit w:val="true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5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1"/>
              <w:widowControl/>
              <w:spacing w:lineRule="auto" w:line="2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Наименование показателей </w:t>
              <w:br/>
              <w:t xml:space="preserve">результативности (целевых </w:t>
              <w:br/>
              <w:t>индикаторов)</w:t>
            </w:r>
          </w:p>
        </w:tc>
        <w:tc>
          <w:tcPr>
            <w:tcW w:w="22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1"/>
              <w:widowControl/>
              <w:spacing w:lineRule="auto" w:line="21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Единица </w:t>
              <w:br/>
              <w:t>измерения</w:t>
            </w:r>
          </w:p>
        </w:tc>
        <w:tc>
          <w:tcPr>
            <w:tcW w:w="64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56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1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2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1"/>
              <w:widowControl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1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011</w:t>
            </w:r>
          </w:p>
          <w:p>
            <w:pPr>
              <w:pStyle w:val="ConsPlusNormal1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рогноз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1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011</w:t>
            </w:r>
          </w:p>
          <w:p>
            <w:pPr>
              <w:pStyle w:val="ConsPlusNormal1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факт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1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Степень достижения результативности %</w:t>
            </w:r>
          </w:p>
        </w:tc>
      </w:tr>
      <w:tr>
        <w:trPr>
          <w:trHeight w:val="23" w:hRule="atLeast"/>
          <w:cantSplit w:val="true"/>
        </w:trPr>
        <w:tc>
          <w:tcPr>
            <w:tcW w:w="152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. Повышение качества проводимых мероприятий и оказанных услуг учреждениями культуры</w:t>
            </w:r>
          </w:p>
        </w:tc>
      </w:tr>
      <w:tr>
        <w:trPr>
          <w:trHeight w:val="23" w:hRule="atLeast"/>
          <w:cantSplit w:val="true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1"/>
              <w:widowControl/>
              <w:spacing w:lineRule="auto" w:line="216"/>
              <w:ind w:hanging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Сохранение числа участников клубных формирований 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1"/>
              <w:widowControl/>
              <w:spacing w:lineRule="auto" w:line="216"/>
              <w:ind w:hanging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человек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1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65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1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65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1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1"/>
              <w:widowControl/>
              <w:spacing w:lineRule="auto" w:line="216"/>
              <w:ind w:hanging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Сохранение среднего количества участников в  формированиях  самодеятельного народного творчества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1"/>
              <w:widowControl/>
              <w:spacing w:lineRule="auto" w:line="216"/>
              <w:ind w:hanging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человек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1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25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1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25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1"/>
              <w:widowControl/>
              <w:spacing w:lineRule="auto" w:line="216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152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lang w:val="en-US"/>
              </w:rPr>
              <w:t>II</w:t>
            </w:r>
            <w:r>
              <w:rPr>
                <w:color w:val="000000"/>
                <w:sz w:val="28"/>
              </w:rPr>
              <w:t>. Сохранение культурно-просветительских  и образовательных мероприятий – литературных вечеров, встреч, конкурсов, объединений по интересам</w:t>
            </w:r>
          </w:p>
        </w:tc>
      </w:tr>
      <w:tr>
        <w:trPr>
          <w:trHeight w:val="23" w:hRule="atLeast"/>
          <w:cantSplit w:val="true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1"/>
              <w:widowControl/>
              <w:spacing w:lineRule="auto" w:line="216"/>
              <w:ind w:hanging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Сохранение числа культурно-досуговых мероприятий</w:t>
              <w:br/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единиц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0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74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1,9</w:t>
            </w:r>
          </w:p>
        </w:tc>
      </w:tr>
      <w:tr>
        <w:trPr>
          <w:trHeight w:val="23" w:hRule="atLeast"/>
          <w:cantSplit w:val="true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5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ConsPlusNormal1"/>
              <w:widowControl/>
              <w:spacing w:lineRule="auto" w:line="216"/>
              <w:ind w:hanging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Сохранение числа посетителей культурно-досуговых мероприятий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человек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7729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7729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</w:tbl>
    <w:p>
      <w:pPr>
        <w:pStyle w:val="ConsPlusNonformat"/>
        <w:spacing w:lineRule="auto" w:line="216"/>
        <w:jc w:val="both"/>
        <w:rPr>
          <w:color w:val="FF00FF"/>
        </w:rPr>
      </w:pPr>
      <w:r>
        <w:rPr>
          <w:color w:val="FF00FF"/>
        </w:rPr>
      </w:r>
    </w:p>
    <w:p>
      <w:pPr>
        <w:pStyle w:val="ConsPlusNonformat"/>
        <w:spacing w:lineRule="auto" w:line="216"/>
        <w:jc w:val="both"/>
        <w:rPr>
          <w:color w:val="FF00FF"/>
        </w:rPr>
      </w:pPr>
      <w:r>
        <w:rPr>
          <w:color w:val="FF00FF"/>
        </w:rPr>
      </w:r>
    </w:p>
    <w:p>
      <w:pPr>
        <w:pStyle w:val="ConsPlusNonformat"/>
        <w:spacing w:lineRule="auto" w:line="216"/>
        <w:jc w:val="both"/>
        <w:rPr>
          <w:color w:val="FF00FF"/>
        </w:rPr>
      </w:pPr>
      <w:r>
        <w:rPr>
          <w:color w:val="FF00FF"/>
        </w:rPr>
      </w:r>
    </w:p>
    <w:p>
      <w:pPr>
        <w:pStyle w:val="ConsPlusNonformat"/>
        <w:spacing w:lineRule="auto" w:line="216"/>
        <w:jc w:val="both"/>
        <w:rPr>
          <w:color w:val="FF00FF"/>
        </w:rPr>
      </w:pPr>
      <w:r>
        <w:rPr>
          <w:color w:val="FF00FF"/>
        </w:rPr>
      </w:r>
    </w:p>
    <w:p>
      <w:pPr>
        <w:pStyle w:val="ConsPlusNonformat"/>
        <w:spacing w:lineRule="auto" w:line="216"/>
        <w:jc w:val="both"/>
        <w:rPr>
          <w:color w:val="FF00FF"/>
        </w:rPr>
      </w:pPr>
      <w:r>
        <w:rPr>
          <w:color w:val="FF00FF"/>
        </w:rPr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ведующий сектором экономики и финансов                                                           Я.А.Харламова</w:t>
      </w:r>
    </w:p>
    <w:p>
      <w:pPr>
        <w:pStyle w:val="ConsPlusNonformat"/>
        <w:spacing w:lineRule="auto" w:line="21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ind w:left="851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</w:p>
    <w:p>
      <w:pPr>
        <w:pStyle w:val="ConsNonformat"/>
        <w:widowControl/>
        <w:ind w:left="851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851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454" w:right="454" w:gutter="0" w:header="0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ostbody1">
    <w:name w:val="postbody1"/>
    <w:basedOn w:val="Style12"/>
    <w:qFormat/>
    <w:rPr>
      <w:sz w:val="18"/>
      <w:szCs w:val="18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2">
    <w:name w:val=" Знак Знак Знак2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  <w:jc w:val="both"/>
    </w:pPr>
    <w:rPr>
      <w:rFonts w:ascii="Arial" w:hAnsi="Arial" w:cs="Arial"/>
      <w:color w:val="000000"/>
      <w:sz w:val="15"/>
      <w:szCs w:val="15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5:48:00Z</dcterms:created>
  <dc:creator>User</dc:creator>
  <dc:description/>
  <cp:keywords/>
  <dc:language>en-US</dc:language>
  <cp:lastModifiedBy>Боковское С/П</cp:lastModifiedBy>
  <cp:lastPrinted>2008-04-10T08:49:00Z</cp:lastPrinted>
  <dcterms:modified xsi:type="dcterms:W3CDTF">2012-02-01T08:17:00Z</dcterms:modified>
  <cp:revision>67</cp:revision>
  <dc:subject/>
  <dc:title>РОСТОВСКАЯ ОБЛАСТЬ            </dc:title>
</cp:coreProperties>
</file>